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РФ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ОНСКОЙ ГОСУДАРСТВЕННЫЙ ТЕХНИЧЕСКИЙ УНИВЕРСИТЕТ» (ДГТУ)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ропромышленный факультет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jc w:val="center"/>
        <w:rPr>
          <w:rFonts w:eastAsia="Cambria"/>
          <w:i/>
          <w:i/>
          <w:iCs/>
          <w:sz w:val="28"/>
          <w:szCs w:val="28"/>
          <w:lang w:val="ru-RU"/>
        </w:rPr>
      </w:pPr>
      <w:r>
        <w:rPr>
          <w:rFonts w:eastAsia="Cambria"/>
          <w:i/>
          <w:iCs/>
          <w:sz w:val="28"/>
          <w:szCs w:val="28"/>
          <w:lang w:val="ru-RU"/>
        </w:rPr>
        <w:t>Учебное- пособие для самостоятельной работы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rFonts w:eastAsia="Cambria"/>
          <w:i/>
          <w:iCs/>
          <w:sz w:val="28"/>
          <w:szCs w:val="28"/>
          <w:lang w:val="ru-RU"/>
        </w:rPr>
        <w:t>Предназначено для обучающихся заочной формы по направлению 19.03.02</w:t>
      </w:r>
      <w:r>
        <w:rPr>
          <w:lang w:val="ru-RU"/>
        </w:rPr>
        <w:t xml:space="preserve"> </w:t>
      </w:r>
      <w:r>
        <w:rPr>
          <w:rFonts w:eastAsia="Cambria"/>
          <w:i/>
          <w:iCs/>
          <w:sz w:val="28"/>
          <w:szCs w:val="28"/>
          <w:lang w:val="ru-RU"/>
        </w:rPr>
        <w:t>Продукты питания из растительного сырья, очной и заочной форм обучения, а также направления «Технология бродильных производств и виноделие»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32"/>
          <w:szCs w:val="32"/>
          <w:lang w:val="ru-RU"/>
        </w:rPr>
        <w:t>МЕДИКО-БИОЛОГИЧЕСКИЕ ТРЕБОВА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5" w:leader="none"/>
        </w:tabs>
        <w:spacing w:lineRule="auto" w:line="276"/>
        <w:ind w:left="960" w:right="960" w:firstLine="748"/>
        <w:rPr>
          <w:rFonts w:ascii="Cambria" w:hAnsi="Cambria" w:eastAsia="Cambria" w:cs="Cambria"/>
          <w:sz w:val="31"/>
          <w:szCs w:val="31"/>
          <w:lang w:val="ru-RU"/>
        </w:rPr>
      </w:pPr>
      <w:r>
        <w:rPr>
          <w:rFonts w:eastAsia="Cambria" w:cs="Cambria" w:ascii="Cambria" w:hAnsi="Cambria"/>
          <w:sz w:val="31"/>
          <w:szCs w:val="31"/>
          <w:lang w:val="ru-RU"/>
        </w:rPr>
        <w:t>САНИТАРНЫЕ НОРМЫ КАЧЕСТВА ПИЩЕВЫХ ПРОДУКТОВ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к.б.н., доцент Агафонова Виктория Владиславовна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lang w:val="ru-RU"/>
        </w:rPr>
        <w:t>Ростов-на-Дону</w:t>
      </w:r>
    </w:p>
    <w:p>
      <w:pPr>
        <w:sectPr>
          <w:type w:val="nextPage"/>
          <w:pgSz w:w="8420" w:h="11906"/>
          <w:pgMar w:left="760" w:right="679" w:gutter="0" w:header="0" w:top="1132" w:footer="0" w:bottom="3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-19" w:hanging="0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23"/>
          <w:szCs w:val="23"/>
          <w:lang w:val="ru-RU"/>
        </w:rPr>
        <w:t>2018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УДК 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ББК ______________</w:t>
      </w:r>
    </w:p>
    <w:p>
      <w:pPr>
        <w:pStyle w:val="Normal"/>
        <w:spacing w:lineRule="exact" w:line="3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right="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35"/>
        <w:ind w:left="560" w:hanging="559"/>
        <w:jc w:val="both"/>
        <w:rPr>
          <w:sz w:val="20"/>
          <w:szCs w:val="20"/>
          <w:lang w:val="ru-RU"/>
        </w:rPr>
      </w:pPr>
      <w:r>
        <w:rPr>
          <w:lang w:val="ru-RU"/>
        </w:rPr>
        <w:t>Агафонова В.В. Медико-биологические требования и санитарные нормы качества пищевых продуктов: учебное пособие для самостоятельной работы / канд. биол. наук, доц. В.В. Агафонова. – Ростов-на-Дону: Изд-во ДГТУ, 2018. – 30 с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Материалы, представленные в данном учебно-методическом пособии можно использовать при написании контрольных работ, курсовых работ и проектов, выпускной квалификационной работы. Предназначено для обучающихся по направлению 19.03.02 - Продукты питания из растительного сырья, очной и заочной форм обучения, а также направления «Технология бродильных производств и виноделие». </w:t>
      </w:r>
    </w:p>
    <w:p>
      <w:pPr>
        <w:pStyle w:val="Normal"/>
        <w:spacing w:lineRule="exact" w:line="25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УДК 614.3:664.6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ББК 51.1(2)1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8420" w:h="11906"/>
          <w:pgMar w:left="860" w:right="839" w:gutter="0" w:header="0" w:top="1125" w:footer="0" w:bottom="6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3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СОДЕРЖАНИ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324"/>
      </w:tblGrid>
      <w:tr>
        <w:trPr>
          <w:trHeight w:val="25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ВВЕДЕНИЕ .............................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АННОТАЦИЯ ДИСЦИПЛИНЫ 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ЦЕЛИ И ЗАДАЧИ ДИСЦИПЛИНЫ 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ОСНОВНЫЕ ТЕРМИНЫ И ОПРЕДЕЛЕНИЯ 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РИТЕРИИ ПИЩЕВОЙ ЦЕННОСТИ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И БЕЗОПАСНОСТИ ПИЩЕВЫХ ПРОДУКТОВ 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ЧНИКИ ЗАГРЯЗНЕНИЯ ПИЩЕВОГО СЫРЬ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И ПРОДУКТОВ ПИТАНИЯ 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УТИ СНИЖЕНИЯ ВРЕДНОГО ВОЗДЕЙСТВИ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СЕНОБИОТИКОВ .............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РМАТИВНЫЕ ДОКУМЕНТЫ, РЕГЛАМЕНТИРУЮЩИЕ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АЧЕСТВО И БЕЗОПАСНОСТЬ ПИЩЕВОЙ ПРОДУКЦИИ 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ВОПРОСЫ ДЛЯ САМОСТОЯТЕЛЬНОГО ИЗУЧЕНИЯ 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ВОПРОСЫ ДЛЯ КОНТРОЛЬНОЙ РАБОТЫ 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ИСОК РЕКОМЕНДУЕМОЙ ЛИТЕРАТУРЫ 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/>
              <w:t>Основная учебная литература 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/>
              <w:t>Дополнительная учебная литература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420" w:h="11906"/>
          <w:pgMar w:left="860" w:right="85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4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ВЕДЕНИЕ</w:t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19" w:leader="none"/>
        </w:tabs>
        <w:spacing w:lineRule="auto" w:line="232"/>
        <w:ind w:left="8" w:firstLine="559"/>
        <w:jc w:val="both"/>
        <w:rPr>
          <w:lang w:val="ru-RU"/>
        </w:rPr>
      </w:pPr>
      <w:r>
        <w:rPr>
          <w:lang w:val="ru-RU"/>
        </w:rPr>
        <w:t>настоящее время одной из основных задач государственной политики России в области питания населения является производство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0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реализация продуктов питания не только высокой пищевой и биологической ценности, но и также безопасной для жизни и здоровья лю-дей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lang w:val="ru-RU"/>
        </w:rPr>
        <w:t>Ухудшение экологической ситуации в мире, связанное, прежде всего, с антропогенной деятельностью человека, повлияло на качественный состав потребляемой пищи. Именно с продуктами питания в организм человека из окружающей среды поступает до 70% токсинов различной природы. Эти вещества попадают и накапливаются в пищевых продуктах по ходу как биологической цепи, обеспечивающей обмен между живыми организмами и воздухом, водой и почвой, так и пищевой цепи, которая включает все этапы производства продовольственного сырья и пищевых продуктов, а также их хранение, упаковку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3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маркировку. В связи с этим обеспечение безопасности и качества продовольственного сырья и пищевых продуктов является одной из основных задач, определяющих здоровье человеческого общества и сохранение его генофонда.</w:t>
      </w:r>
    </w:p>
    <w:p>
      <w:pPr>
        <w:pStyle w:val="Normal"/>
        <w:spacing w:lineRule="exact" w:line="13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1"/>
        </w:numPr>
        <w:tabs>
          <w:tab w:val="clear" w:pos="720"/>
          <w:tab w:val="left" w:pos="864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России создана широкая как законодательная, так и методическая база в области качества и безопасности пищевых продуктов, соответствующая научным достижениям в области медицины и отвечающая международным требованиям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5</w:t>
      </w:r>
    </w:p>
    <w:p>
      <w:pPr>
        <w:pStyle w:val="Normal"/>
        <w:spacing w:lineRule="exact" w:line="1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АННОТАЦИЯ ДИСЦИПЛИНЫ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lang w:val="ru-RU"/>
        </w:rPr>
        <w:t xml:space="preserve">Медико-биологические требования </w:t>
      </w:r>
      <w:r>
        <w:rPr>
          <w:lang w:val="ru-RU"/>
        </w:rPr>
        <w:t>имеют целью способствовать улучшению качества пищевых продуктов, совершенствованию нормативно-технической документации на них, улучшению структуры питания и укреплению здоровья насел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Медико-биологические требования включают в себя: критерии пищевой ценности и критерии безопасности по отдельным группам пищевых продуктов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>Они предназначены для использования при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ново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ересмотре или переутверждении действующе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нировании производства и потребления пищевых продуктов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купках по импорту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государственного санитарного надзора за соот-ветствием пищевых продуктов и пищевого сырья санитарным нормам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рекомендаций по рациональному питанию населения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ведомственного контроля качества продовольтвенного сырья и пищевых продуктов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ЦЕЛИ И ЗАДАЧИ ДИСЦИПЛИНЫ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Целью освоения дисциплины (модуля) «Медико-биологические требования и санитарные нормы качества пищевых продуктов» является: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формирование компетенций, направленных на использование в практической работе бакалавров знаний о требованиях санитарного законодательства к предприятиям пищевой промышленности, к качеству и безопасности продуктов питания из растительного сырь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/>
        <w:t>Задач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00" w:leader="none"/>
        </w:tabs>
        <w:ind w:left="800" w:hanging="241"/>
        <w:rPr>
          <w:i/>
          <w:i/>
          <w:iCs/>
        </w:rPr>
      </w:pPr>
      <w:r>
        <w:rPr>
          <w:i/>
          <w:iCs/>
        </w:rPr>
        <w:t>теоретический компонент:</w:t>
      </w:r>
    </w:p>
    <w:p>
      <w:pPr>
        <w:pStyle w:val="Normal"/>
        <w:spacing w:lineRule="exact" w:line="1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nextPage"/>
          <w:pgSz w:w="8420" w:h="11906"/>
          <w:pgMar w:left="860" w:right="839" w:gutter="0" w:header="0" w:top="702" w:footer="0" w:bottom="3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меть представление о нормативно-законодательной основы безопасности пищевой продукции в России;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6</w:t>
      </w:r>
    </w:p>
    <w:p>
      <w:pPr>
        <w:pStyle w:val="Normal"/>
        <w:spacing w:lineRule="exact" w:line="1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08" w:leader="none"/>
        </w:tabs>
        <w:ind w:left="808" w:hanging="241"/>
        <w:rPr>
          <w:i/>
          <w:i/>
          <w:iCs/>
        </w:rPr>
      </w:pPr>
      <w:r>
        <w:rPr>
          <w:i/>
          <w:iCs/>
        </w:rPr>
        <w:t>познавательный компонент:</w:t>
      </w:r>
    </w:p>
    <w:p>
      <w:pPr>
        <w:pStyle w:val="Normal"/>
        <w:spacing w:lineRule="exact" w:line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нать классификацию вредных и посторонних веществ в сырье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4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продуктах питания, опасности и предельно допустимых концентраций каждой группы ксенобиотиков химического и биологического происхождения, а также медико-биологические и санитарные нормы качества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ind w:left="568" w:hanging="0"/>
        <w:rPr>
          <w:lang w:val="ru-RU"/>
        </w:rPr>
      </w:pPr>
      <w:r>
        <w:rPr>
          <w:i/>
          <w:iCs/>
          <w:lang w:val="ru-RU"/>
        </w:rPr>
        <w:t>3) практический компонент:</w:t>
      </w:r>
    </w:p>
    <w:p>
      <w:pPr>
        <w:pStyle w:val="Normal"/>
        <w:ind w:left="568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нать методы контроля ксенобиотиков в продуктах питания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48" w:hanging="0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ОСНОВНЫЕ ТЕРМИНЫ И ОПРЕДЕЛЕНИЯ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ищевые продукты (ПП)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дукты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изведенные из пи-щевого сырья и используемые в пищу в натуральном или перерабо-танном виде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родовольственное сырье (ПС)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бъекты растительн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и-вотного, микробиологического, минерального происхождения, вода, используемая для производства ПП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Безопасность ПП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сутствие токсическ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анцерогенн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утагенного или любого другого неблагоприятного действия ПП на организм человека при употреблении их в общепринятых количествах.</w:t>
      </w:r>
    </w:p>
    <w:p>
      <w:pPr>
        <w:pStyle w:val="Normal"/>
        <w:spacing w:lineRule="exact" w:line="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ДСД – </w:t>
      </w:r>
      <w:r>
        <w:rPr>
          <w:lang w:val="ru-RU"/>
        </w:rPr>
        <w:t>допустимая суточная доза.</w:t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ДК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едельно допустимая концентрация.</w:t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ДСП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опустимое суточное потребление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right="20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ЛД50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реднесмертельная доз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оз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торая вызывает ги-бель 50 % подопытных животных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Качество – </w:t>
      </w:r>
      <w:r>
        <w:rPr>
          <w:lang w:val="ru-RU"/>
        </w:rPr>
        <w:t>совокупность свойств и характеристик продукции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торая придает ей способность удовлетворять обусловленные или предполагаемые потребности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истема качества – </w:t>
      </w:r>
      <w:r>
        <w:rPr>
          <w:lang w:val="ru-RU"/>
        </w:rPr>
        <w:t>совокупность организационной структуры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ветственности процедур, процессов и ресурсов, обеспечивающих осуществление общего руководства качеством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Обеспечение качества – </w:t>
      </w:r>
      <w:r>
        <w:rPr>
          <w:lang w:val="ru-RU"/>
        </w:rPr>
        <w:t>совокупность планируемых и система-тически проводимых мероприятий, необходимых для создания уве-ренности в том, что продукция удовлетворяет определенным требова-ниям качества. Важная роль отводится внешнему виду, органолепти-ческим показателям, упаковке, информации для потребителя о каче-стве и направлении использования продукт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7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Фальсификация ПП и ПС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зготовление и реализация под-дельных ПП и ПС, несоответствующих своему названию и рецептуре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Идентификация ПП и ПС – </w:t>
      </w:r>
      <w:r>
        <w:rPr>
          <w:lang w:val="ru-RU"/>
        </w:rPr>
        <w:t>установление тождественности ха-рактеристик продукции ее существенным признакам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Нормативный документ (НД) – </w:t>
      </w:r>
      <w:r>
        <w:rPr>
          <w:lang w:val="ru-RU"/>
        </w:rPr>
        <w:t>документ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станавливающи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авила, общие принципы или характеристики, касающиеся различ-ных видов деятельности или их результатов и доступный широкому кругу пользовател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ертификац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форма осуществления органом по сертифика-ции подтверждения соответствия объектов требованиям технических регламентов, положениям стандартов, сводов правил или условиям договоро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истема сертификации – </w:t>
      </w:r>
      <w:r>
        <w:rPr>
          <w:lang w:val="ru-RU"/>
        </w:rPr>
        <w:t>совокупность правил выполнения ра-бот по сертификации, ее участников и правил функционирования си-стемы сертификации в целом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ертификат соответствия – </w:t>
      </w:r>
      <w:r>
        <w:rPr>
          <w:lang w:val="ru-RU"/>
        </w:rPr>
        <w:t>документ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достоверяющий соот-ветствие объекта требованиям технических регламентов, положениям стандартов, сводов правил или условиям договоров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Третья сторона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лицо или орган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изнанные независимым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и от поставщика (</w:t>
      </w:r>
      <w:r>
        <w:rPr>
          <w:b/>
          <w:bCs/>
          <w:lang w:val="ru-RU"/>
        </w:rPr>
        <w:t>первая сторона</w:t>
      </w:r>
      <w:r>
        <w:rPr>
          <w:lang w:val="ru-RU"/>
        </w:rPr>
        <w:t>), ни от покупателя (</w:t>
      </w:r>
      <w:r>
        <w:rPr>
          <w:b/>
          <w:bCs/>
          <w:lang w:val="ru-RU"/>
        </w:rPr>
        <w:t>вторая сторо-на</w:t>
      </w:r>
      <w:r>
        <w:rPr>
          <w:lang w:val="ru-RU"/>
        </w:rPr>
        <w:t>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роверка соответств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дтверждение соответствия продук-ции (процесса, услуги) установленным требованиям посредством изу-чения доказательст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Испытание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ехническая операция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заключающаяся в опреде-лении одной или нескольких характеристик данной продукции в соот-ветствии с установленной процедурой по принятым правилам. Испы-тания осуществляют в </w:t>
      </w:r>
      <w:r>
        <w:rPr>
          <w:b/>
          <w:bCs/>
          <w:lang w:val="ru-RU"/>
        </w:rPr>
        <w:t>испытательных лабораториях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Аккредитация лабораторий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фициальное признание т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то испытательные лаборатории правомочны осуществлять конкрет-ные испытания или конкретные типы испытаний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Надзор за соответствием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вторная оценка с целью убедить-ся в том, что продукция (процесс, услуга) продолжает соответствовать установленным требованиям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Контроль – </w:t>
      </w:r>
      <w:r>
        <w:rPr>
          <w:lang w:val="ru-RU"/>
        </w:rPr>
        <w:t>оценка соответствия путем измерения конкрет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стик продукта (частное понятие оценки соответствия). Кон-троль включает два элемента: получение информации о фактическом состоянии объекта (для продукции – о ее качественных и количе-ственных характеристиках) и сопоставление полученной информации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8</w:t>
      </w: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" w:leader="none"/>
        </w:tabs>
        <w:spacing w:lineRule="auto" w:line="232"/>
        <w:ind w:left="8" w:hanging="8"/>
        <w:rPr>
          <w:lang w:val="ru-RU"/>
        </w:rPr>
      </w:pPr>
      <w:r>
        <w:rPr>
          <w:lang w:val="ru-RU"/>
        </w:rPr>
        <w:t>установленными требованиями с целью определения соответствия, т. е. получение вторичной информации.</w:t>
      </w:r>
    </w:p>
    <w:p>
      <w:pPr>
        <w:pStyle w:val="Normal"/>
        <w:ind w:left="568" w:hanging="0"/>
        <w:rPr>
          <w:lang w:val="ru-RU"/>
        </w:rPr>
      </w:pPr>
      <w:r>
        <w:rPr>
          <w:b/>
          <w:bCs/>
          <w:lang w:val="ru-RU"/>
        </w:rPr>
        <w:t xml:space="preserve">Производственный контроль – </w:t>
      </w:r>
      <w:r>
        <w:rPr>
          <w:lang w:val="ru-RU"/>
        </w:rPr>
        <w:t>соблюдение стандартов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еди-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/>
        <w:ind w:left="8" w:hanging="0"/>
        <w:jc w:val="both"/>
        <w:rPr>
          <w:lang w:val="ru-RU"/>
        </w:rPr>
      </w:pPr>
      <w:r>
        <w:rPr>
          <w:lang w:val="ru-RU"/>
        </w:rPr>
        <w:t>ко-биологических требований и санитарных норм на всех этапах про-изводства: использование сырья, технологическая обработка, хранение и реализация готовой продукции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Ведомственный и государственный контроль </w:t>
      </w:r>
      <w:r>
        <w:rPr>
          <w:lang w:val="ru-RU"/>
        </w:rPr>
        <w:t>складывается из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оответствующих требований и обусловлен развитием системы кон-троля качества пищевой продукции в РФ и за рубежом. Его осуществ-ляют: Федеральное агентство по техническому регулированию и мет-рологии (Росстандарт), Федеральная служба по надзору в сфере защи-ты прав потребителей и благополучия человека (Роспотребнадзор), Министерство промышленности и торговли Российской Федерации, Федеральная таможенная служба России, Министерство внутренних дел Российской Федерации, Федеральная служба по ветеринарному и фитосанитарному надзору, Торгово-промышленная палата Российской Федерации, Бюро товарных экспертиз и т. д.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Знак соответств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щищенный в установленном порядк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нак, применяемый (или выданный органом по сертификации) в соот-ветствии с правилами системы сертификации, указывающий, что обеспечивается необходимая уверенность в том, что данная продукция (процесс, услуга) соответствует конкретному стандарту или другому нормативному документу. Знаком соответствия маркируется товар и в том случае, если он соответствует всем требованиям стандарта.</w:t>
      </w:r>
    </w:p>
    <w:p>
      <w:pPr>
        <w:pStyle w:val="Normal"/>
        <w:spacing w:lineRule="exact" w:line="1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Маркировка </w:t>
      </w:r>
      <w:r>
        <w:rPr>
          <w:lang w:val="ru-RU"/>
        </w:rPr>
        <w:t>продовольственных товаро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редство обеспече-ния контроля их качества. Маркировки подразделяются на транспорт-ные и маркировки потребительских товаров в зависимости от вида та-ры и упаковки.</w:t>
      </w:r>
    </w:p>
    <w:p>
      <w:pPr>
        <w:pStyle w:val="Normal"/>
        <w:spacing w:lineRule="exact" w:line="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Медико-биологические требования к качеству пищевых продуктов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мплекс критериев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пределяющих пищевую ценность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ость продовольственного сырья и пищевых продуктов.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8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Пищевая ценность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няти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ражающее всю полноту полез-ных свойств пищевого продукта, включая степень обеспечения физио-логических потребностей человека в основных пищевых веществах, энергию и органолептические достоинства. Характеризуется химиче-ским составом пищевого продукта с учетом его потребления в обще-принятых количествах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9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Биологическая ценность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казатель качества пищевого бел-ка, отражающий степень соответствия его аминокислотного состава потребностям организма в аминокислотах для синтеза белка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lang w:val="ru-RU"/>
        </w:rPr>
        <w:t xml:space="preserve">Медико-биологические требования </w:t>
      </w:r>
      <w:r>
        <w:rPr>
          <w:lang w:val="ru-RU"/>
        </w:rPr>
        <w:t>имеют целью способство-вать улучшению качества пищевых продуктов, совершенствованию нормативно-технической документации на них, улучшению структуры питания и укреплению здоровья населения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>Они предназначены для использования при: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ново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ересмотре или переутверждении действующе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нировании производства и потребления пищевых продук-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тов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купках по импорту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государственного санитарного надзора за соот-ветствием пищевых продуктов и пищевого сырья санитарным нормам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рекомендаций по рациональному питанию населе-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ния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ведомственного контроля качества продоволь-ственного сырья и пищевых продуктов.</w:t>
      </w:r>
    </w:p>
    <w:p>
      <w:pPr>
        <w:pStyle w:val="Normal"/>
        <w:spacing w:lineRule="exact" w:line="2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КРИТЕРИИ ПИЩЕВОЙ ЦЕННОСТИ</w:t>
      </w:r>
    </w:p>
    <w:p>
      <w:pPr>
        <w:pStyle w:val="Normal"/>
        <w:spacing w:lineRule="auto" w:line="228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И БЕЗОПАСНОСТИ ПИЩЕВЫХ ПРОДУКТОВ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Надзор за безопасностью пищевых продуктов и биологически активных добавок к пище осуществляется территориальными органа-ми Федеральной службы по надзору в сфере защиты прав потребите-лей и благополучия человек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6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Показатели безопасности и пищевой ценности пищевых продук-тов должны соответствовать гигиеническим нормативам, уставленны-ми Санитарными нормами и правилами (СанПиН) 2.3.2.-1078-01 «Ги-гиенические требования безопасности и пищевой ценности пищевых продуктов», ГОСТами и другими действующими нормативными до-кументами для конкретных видов продуктов. При этом производ-ственный контроль за соответствием пищевых продуктов требованиям безопасности и пищевой ценности должны осуществлять предприя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0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00" w:hanging="0"/>
        <w:rPr>
          <w:sz w:val="20"/>
          <w:szCs w:val="20"/>
          <w:lang w:val="ru-RU"/>
        </w:rPr>
      </w:pPr>
      <w:r>
        <w:rPr>
          <w:lang w:val="ru-RU"/>
        </w:rPr>
        <w:t>тия-изготовители. Государственный санитарноэпидемиологический надзор осуществляется учреждениями Госсанэпиднадзора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9" w:leader="none"/>
        </w:tabs>
        <w:spacing w:lineRule="auto" w:line="237"/>
        <w:ind w:left="120" w:right="100" w:firstLine="559"/>
        <w:jc w:val="both"/>
        <w:rPr>
          <w:lang w:val="ru-RU"/>
        </w:rPr>
      </w:pPr>
      <w:r>
        <w:rPr>
          <w:lang w:val="ru-RU"/>
        </w:rPr>
        <w:t>соответствии с СанПиН 2.3.2.-1078-01 обязательные гигиени-ческие требования пищевой ценности установлены только для отдель-ных продуктов переработки мяса и птицы, масла коровьего, а также для фруктовых и овощных соков. Для всех остальных продуктов пита-ния показатели пищевой ценности обосновываются изготовителем (разработчиком технических документов) на основе аналитических методов исследования или с использованием расчетного метода с уче-том рецептуры пищевого продукта и данных по составу сырья. При этом органолептические свойства пищевых продуктов должны удо-влетворять традиционно сложившимся вкусам и привычкам населения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2" w:leader="none"/>
        </w:tabs>
        <w:spacing w:lineRule="auto" w:line="235"/>
        <w:ind w:left="120" w:right="100" w:hanging="8"/>
        <w:jc w:val="both"/>
        <w:rPr>
          <w:lang w:val="ru-RU"/>
        </w:rPr>
      </w:pPr>
      <w:r>
        <w:rPr>
          <w:lang w:val="ru-RU"/>
        </w:rPr>
        <w:t>не вызывать жалоб со стороны потребителей (вкус, цвет, запах, кон-систенция). Требования, которым должны соответствовать органолеп-тические свойства пищевых продуктов, устанавливаются в норматив-ной и технической документации на ее производство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4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1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Гигиенические требования к пищевым продуктам</w:t>
      </w:r>
    </w:p>
    <w:p>
      <w:pPr>
        <w:pStyle w:val="Normal"/>
        <w:spacing w:lineRule="exact" w:line="1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3500"/>
      </w:tblGrid>
      <w:tr>
        <w:trPr>
          <w:trHeight w:val="234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казатели пищевой и</w:t>
            </w:r>
          </w:p>
        </w:tc>
        <w:tc>
          <w:tcPr>
            <w:tcW w:w="3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казатели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иологической ценности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езопасности</w:t>
            </w:r>
          </w:p>
        </w:tc>
      </w:tr>
      <w:tr>
        <w:trPr>
          <w:trHeight w:val="217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щевая ценность: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тенциально опасн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белк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вещества: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р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ллосоединения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углевод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стициды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витамин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тибиотики, кормов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инеральных вещест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, гормоны;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нергетическая ценность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раты, нитриты, нитрозамины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олептические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стамин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нз(а)пирен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доступность.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хлорированн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иологическая ценность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енилы;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ень соответствия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дионуклиды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ного состава белка про-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иологические контаминанты: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та потребностям организма в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котоксины (афлотоксин В1, воми-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ах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н, зеароленлн, патулин, Т-2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держание минорных компонентов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н, дезоксиниваленол)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и (фитосоединений)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крооорганизмы.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редные растительные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и (спорынья, вязель, гелио-</w:t>
            </w:r>
          </w:p>
        </w:tc>
      </w:tr>
      <w:tr>
        <w:trPr>
          <w:trHeight w:val="233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, триходесма и др.)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1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566"/>
        <w:jc w:val="both"/>
        <w:rPr>
          <w:sz w:val="20"/>
          <w:szCs w:val="20"/>
        </w:rPr>
      </w:pPr>
      <w:r>
        <w:rPr>
          <w:sz w:val="21"/>
          <w:szCs w:val="21"/>
          <w:lang w:val="ru-RU"/>
        </w:rPr>
        <w:t xml:space="preserve">Безопасность пищевых продуктов оценивается по гигиеническим нормативам, которые включают биологические объекты, потенциально опасные химические соединения, радионуклиды и вредные раститель-ные примеси. Присутствие их в пищевых продуктах не должно превы-шать допустимых уровней содержания в заданной массе (объеме) ис-следуемой продукции. </w:t>
      </w:r>
      <w:r>
        <w:rPr>
          <w:sz w:val="21"/>
          <w:szCs w:val="21"/>
        </w:rPr>
        <w:t>Указанные показатели безопасности установле-ны для 11 групп продуктов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ind w:left="780" w:hanging="221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ясо и мясопродукты; птицы, яйца и продукты их переработк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Молоко и молочные продукты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7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ыба, нерыбные продукты промысла и продукты, вырабатыва-емые из них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00" w:leader="none"/>
        </w:tabs>
        <w:spacing w:lineRule="auto" w:line="228"/>
        <w:ind w:left="800" w:hanging="241"/>
        <w:rPr>
          <w:lang w:val="ru-RU"/>
        </w:rPr>
      </w:pPr>
      <w:r>
        <w:rPr>
          <w:lang w:val="ru-RU"/>
        </w:rPr>
        <w:t>Зерно (семена), мукомольно-крупяные и хлебобулочные изде-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rPr/>
      </w:pPr>
      <w:r>
        <w:rPr/>
        <w:t>л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Сахар и кондитерские издел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Плодоовощная продукц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>
          <w:lang w:val="ru-RU"/>
        </w:rPr>
      </w:pPr>
      <w:r>
        <w:rPr>
          <w:lang w:val="ru-RU"/>
        </w:rPr>
        <w:t>Масличное сырье и жировые продукты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Напитки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Другие продукты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80" w:leader="none"/>
        </w:tabs>
        <w:spacing w:lineRule="auto" w:line="228"/>
        <w:ind w:left="880" w:hanging="321"/>
        <w:rPr>
          <w:lang w:val="ru-RU"/>
        </w:rPr>
      </w:pPr>
      <w:r>
        <w:rPr>
          <w:lang w:val="ru-RU"/>
        </w:rPr>
        <w:t>Биологически активные добавки к пище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80" w:leader="none"/>
        </w:tabs>
        <w:spacing w:lineRule="auto" w:line="228"/>
        <w:ind w:left="880" w:hanging="321"/>
        <w:rPr/>
      </w:pPr>
      <w:r>
        <w:rPr/>
        <w:t>Продукты детского питани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619"/>
        <w:jc w:val="both"/>
        <w:rPr>
          <w:sz w:val="20"/>
          <w:szCs w:val="20"/>
        </w:rPr>
      </w:pPr>
      <w:r>
        <w:rPr>
          <w:lang w:val="ru-RU"/>
        </w:rPr>
        <w:t xml:space="preserve">Безопасность пищевых продуктов, как животного, так и расти-тельного происхождения определяется, прежде всего, по микробиоло-гическим показателям. </w:t>
      </w:r>
      <w:r>
        <w:rPr/>
        <w:t>Гигиенические нормативы включают контроль за 4 группами микроорганизм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uto" w:line="232"/>
        <w:ind w:left="780" w:hanging="221"/>
        <w:rPr/>
      </w:pPr>
      <w:r>
        <w:rPr/>
        <w:t>Санитарно-показательные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личество мезофильных аэробных и факультативно анаэроб-ных микроорганизмов (КМАФАнМ) (в колониеобразующих единицах – КОЕ/г);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бактерии группы кишечных палочек – БГКП (колиформы)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</w:rPr>
      </w:pPr>
      <w:r>
        <w:rPr/>
        <w:t xml:space="preserve">– </w:t>
      </w:r>
      <w:r>
        <w:rPr/>
        <w:t>бактерии семейства Enterobacteriaceae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</w:rPr>
      </w:pPr>
      <w:r>
        <w:rPr/>
        <w:t xml:space="preserve">– </w:t>
      </w:r>
      <w:r>
        <w:rPr/>
        <w:t>энтерококки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8" w:leader="none"/>
        </w:tabs>
        <w:spacing w:lineRule="auto" w:line="228"/>
        <w:ind w:left="0" w:firstLine="559"/>
        <w:jc w:val="both"/>
        <w:rPr/>
      </w:pPr>
      <w:r>
        <w:rPr/>
        <w:t>Условно-патогенные микроорганизмы: E.coli, S.aureus, бакте-рии рода Proteus, B.cereus, сульфитредуцирующие клостридии, параге-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8"/>
        <w:rPr/>
      </w:pPr>
      <w:r>
        <w:rPr/>
        <w:t>молитический вибрион (Vibrio parahaemolyticus)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0" w:leader="none"/>
        </w:tabs>
        <w:ind w:left="840" w:hanging="281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Патогенные  микроорганизмы,  в  т.ч.  </w:t>
      </w:r>
      <w:r>
        <w:rPr>
          <w:sz w:val="21"/>
          <w:szCs w:val="21"/>
        </w:rPr>
        <w:t>сальмонеллы,  листерии</w:t>
      </w:r>
    </w:p>
    <w:p>
      <w:pPr>
        <w:pStyle w:val="Normal"/>
        <w:spacing w:lineRule="auto" w:line="228"/>
        <w:rPr>
          <w:sz w:val="21"/>
          <w:szCs w:val="21"/>
        </w:rPr>
      </w:pPr>
      <w:r>
        <w:rPr/>
        <w:t>(Listeria monocytogenes), бактерии рода иерсений (Yersinia).</w:t>
      </w:r>
    </w:p>
    <w:p>
      <w:pPr>
        <w:pStyle w:val="Normal"/>
        <w:spacing w:lineRule="exact" w:line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92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Микроорганизмы порчи – в основном это дрожжи и плесневые грибы, молочнокислые микроорганизмы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5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566"/>
        <w:jc w:val="both"/>
        <w:rPr>
          <w:lang w:val="ru-RU"/>
        </w:rPr>
      </w:pPr>
      <w:r>
        <w:rPr>
          <w:lang w:val="ru-RU"/>
        </w:rPr>
        <w:t>Для большинства групп микроорганизмов нормируется масса продукта, в которой не допускаются группы кишечных палочек, боль-</w:t>
      </w:r>
    </w:p>
    <w:p>
      <w:pPr>
        <w:pStyle w:val="Normal"/>
        <w:ind w:right="-7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2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8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шинство условно-патогенных микроорганизмов, а также патогенные микроорганизмы, в т.ч. сальмонеллы. В других случаях норматив отра-жает количество колониеобразующих единиц в 1 г (мл) продукта (КОЕ/г, мл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73" w:leader="none"/>
        </w:tabs>
        <w:ind w:left="8" w:firstLine="55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одовольственном сырье и пищевых продуктах не допускается наличие возбудителей паразитарных заболеваний (гельминты, их яйца,</w:t>
      </w:r>
    </w:p>
    <w:p>
      <w:pPr>
        <w:pStyle w:val="Normal"/>
        <w:spacing w:lineRule="exact" w:line="1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6" w:leader="none"/>
        </w:tabs>
        <w:spacing w:lineRule="auto" w:line="228"/>
        <w:ind w:left="8" w:hanging="8"/>
        <w:jc w:val="both"/>
        <w:rPr>
          <w:lang w:val="ru-RU"/>
        </w:rPr>
      </w:pPr>
      <w:r>
        <w:rPr>
          <w:lang w:val="ru-RU"/>
        </w:rPr>
        <w:t>личиночные формы). В мясе и мясных продуктах не допускается наличие возбудителей: финны (цистицеркоиды), личинки трихинелл и эхинококков, цисты саркоцит и цитоплазм. В рыбе, ракообразных, мол-люсках, земноводных, пресмыкающихся и продуктах их переработки не допускается наличие живых личинок паразитов, опасных для здоровья человека.</w:t>
      </w:r>
    </w:p>
    <w:p>
      <w:pPr>
        <w:pStyle w:val="Normal"/>
        <w:spacing w:lineRule="exact" w:line="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" w:firstLine="566"/>
        <w:jc w:val="both"/>
        <w:rPr>
          <w:lang w:val="ru-RU"/>
        </w:rPr>
      </w:pPr>
      <w:r>
        <w:rPr>
          <w:lang w:val="ru-RU"/>
        </w:rPr>
        <w:t xml:space="preserve">Во всех видах продовольственного сырья и пищевых продуктов нормируются токсичные элементы: </w:t>
      </w:r>
      <w:r>
        <w:rPr>
          <w:i/>
          <w:iCs/>
          <w:lang w:val="ru-RU"/>
        </w:rPr>
        <w:t>свинец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ышьяк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кадмий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туть.</w:t>
      </w:r>
      <w:r>
        <w:rPr>
          <w:lang w:val="ru-RU"/>
        </w:rPr>
        <w:t xml:space="preserve"> Дополнительно к перечисленным элементам в консервированных про-дуктах (консервы из мяса мясорастительные; консервы из субпродук-тов; консервы птичьи; консервы молочные; консервы и пресервы рыб-ные; консервы из печени рыб; консервы овощные, фруктовые, ягодные; консервы грибные; соки, нектары, напитки, концентраты овощные, фруктовые, ягодные в сборной жестяной или хромированной таре) нор-мируется </w:t>
      </w:r>
      <w:r>
        <w:rPr>
          <w:i/>
          <w:iCs/>
          <w:lang w:val="ru-RU"/>
        </w:rPr>
        <w:t>олов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хром</w:t>
      </w:r>
      <w:r>
        <w:rPr>
          <w:lang w:val="ru-RU"/>
        </w:rPr>
        <w:t xml:space="preserve">. В продуктах переработки растительных масел и животных жиров, включая рыбий жир, (маргарины, кулинарные жиры, кондитерские жиры, майонезы, фосфатидные концентраты) наряду со свинцом, мышьяком, кадмием и ртутью нормируется </w:t>
      </w:r>
      <w:r>
        <w:rPr>
          <w:i/>
          <w:iCs/>
          <w:lang w:val="ru-RU"/>
        </w:rPr>
        <w:t>никель</w:t>
      </w:r>
      <w:r>
        <w:rPr>
          <w:lang w:val="ru-RU"/>
        </w:rPr>
        <w:t xml:space="preserve">. Дополни-тельно к свинцу, мышьяку, кадмию и ртути в коровьем масле, топленых животных жирах, жировых продуктах на основе сочетания животных и растительных жиров нормируются </w:t>
      </w:r>
      <w:r>
        <w:rPr>
          <w:i/>
          <w:iCs/>
          <w:lang w:val="ru-RU"/>
        </w:rPr>
        <w:t>медь и железо</w:t>
      </w:r>
      <w:r>
        <w:rPr>
          <w:lang w:val="ru-RU"/>
        </w:rPr>
        <w:t xml:space="preserve">, в загустителях, ста-билизаторах, желирующих агентах (пектин, агар, каррагинан и др. ка-меди) – </w:t>
      </w:r>
      <w:r>
        <w:rPr>
          <w:i/>
          <w:iCs/>
          <w:lang w:val="ru-RU"/>
        </w:rPr>
        <w:t>медь и цинк</w:t>
      </w:r>
      <w:r>
        <w:rPr>
          <w:lang w:val="ru-RU"/>
        </w:rPr>
        <w:t>. Ртуть не нормируется в меде, сухих специях и пря-ностях.</w:t>
      </w:r>
    </w:p>
    <w:p>
      <w:pPr>
        <w:pStyle w:val="Normal"/>
        <w:spacing w:lineRule="exact" w:line="18"/>
        <w:rPr>
          <w:lang w:val="ru-RU"/>
        </w:rPr>
      </w:pPr>
      <w:r>
        <w:rPr>
          <w:lang w:val="ru-RU"/>
        </w:rPr>
      </w:r>
    </w:p>
    <w:p>
      <w:pPr>
        <w:pStyle w:val="Normal"/>
        <w:ind w:left="8" w:firstLine="566"/>
        <w:jc w:val="both"/>
        <w:rPr>
          <w:lang w:val="ru-RU"/>
        </w:rPr>
      </w:pPr>
      <w:r>
        <w:rPr>
          <w:sz w:val="21"/>
          <w:szCs w:val="21"/>
          <w:lang w:val="ru-RU"/>
        </w:rPr>
        <w:t>Во всех видах продовольственного сырья и пищевых продуктов нормируются так называемые «глобальные» пестициды: гексахлорцик-логексан (</w:t>
      </w:r>
      <w:r>
        <w:rPr>
          <w:sz w:val="21"/>
          <w:szCs w:val="21"/>
        </w:rPr>
        <w:t>α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β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γ</w:t>
      </w:r>
      <w:r>
        <w:rPr>
          <w:sz w:val="21"/>
          <w:szCs w:val="21"/>
          <w:lang w:val="ru-RU"/>
        </w:rPr>
        <w:t>-изомеры), ДДТ и его метаболиты; в рыбе и продуктах ее переработки дополнительно нормируются 2,4-Д-кислота, ее соли и эфиры; в зерне и продуктах его переработки - гексахлорциклогексан (</w:t>
      </w:r>
      <w:r>
        <w:rPr>
          <w:sz w:val="21"/>
          <w:szCs w:val="21"/>
        </w:rPr>
        <w:t>α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β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γ</w:t>
      </w:r>
      <w:r>
        <w:rPr>
          <w:sz w:val="21"/>
          <w:szCs w:val="21"/>
          <w:lang w:val="ru-RU"/>
        </w:rPr>
        <w:t>- изомеры), ДДТ и его метаболиты, гексахлорбензол, ртутьорганиче-ские пестициды, 2,4-Д-кислота, ее слои и эфиры.</w:t>
      </w:r>
    </w:p>
    <w:p>
      <w:pPr>
        <w:pStyle w:val="Normal"/>
        <w:spacing w:lineRule="exact" w:line="6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8" w:firstLine="566"/>
        <w:jc w:val="both"/>
        <w:rPr>
          <w:lang w:val="ru-RU"/>
        </w:rPr>
      </w:pPr>
      <w:r>
        <w:rPr>
          <w:lang w:val="ru-RU"/>
        </w:rPr>
        <w:t>Полихлорированные бифенилы нормируются в рыбе и рыбных продуктах; бенз(а)пирен – в зерне, в копченых мясных и рыбных про-дуктах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3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12" w:leader="none"/>
        </w:tabs>
        <w:spacing w:lineRule="auto" w:line="228"/>
        <w:ind w:left="120" w:right="100" w:firstLine="559"/>
        <w:jc w:val="both"/>
        <w:rPr>
          <w:lang w:val="ru-RU"/>
        </w:rPr>
      </w:pPr>
      <w:r>
        <w:rPr>
          <w:lang w:val="ru-RU"/>
        </w:rPr>
        <w:t xml:space="preserve">отдельных пищевых продуктах нормируется содержание азот-содержащих соединений: гистамина – в рыбе семейства лососевых, скумбриевых, тунцовых; нитратов – в плодоовощной продукции; </w:t>
      </w:r>
      <w:r>
        <w:rPr/>
        <w:t>N</w:t>
      </w:r>
      <w:r>
        <w:rPr>
          <w:lang w:val="ru-RU"/>
        </w:rPr>
        <w:t>-нитрозаминов – в рыбе, мясе и продуктах его переработки, в пивова-ренном солоде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ind w:left="120" w:right="100" w:firstLine="566"/>
        <w:jc w:val="both"/>
        <w:rPr>
          <w:lang w:val="ru-RU"/>
        </w:rPr>
      </w:pPr>
      <w:r>
        <w:rPr>
          <w:sz w:val="21"/>
          <w:szCs w:val="21"/>
          <w:lang w:val="ru-RU"/>
        </w:rPr>
        <w:t>Радиационная безопасность продуктов животного и растительно-го происхождения определяется их соответствием допустимым уровням удельной активности радионуклидов цезия-137 и стронция-90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5" w:leader="none"/>
        </w:tabs>
        <w:ind w:left="120" w:right="100" w:firstLine="55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одуктах животного происхождения регламентируется содер-жание ветеринарных препаратов: стимуляторов роста животных анти-биотиков (в том числе гормональных препаприменяемых в животновод-стве для целей откорма, лечения и профилактики заболеваний скота и птицы. При этом контроль за указанными ветеринарными препаратами основывается на информации, представляемой изготовителем продук-ции об использованных при ее изготовлении и хранении стимулятора роста животных и лекарственных препаратов.</w:t>
      </w:r>
    </w:p>
    <w:p>
      <w:pPr>
        <w:pStyle w:val="Normal"/>
        <w:spacing w:lineRule="exact" w:line="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43" w:leader="none"/>
        </w:tabs>
        <w:spacing w:lineRule="auto" w:line="228"/>
        <w:ind w:left="120" w:right="100" w:firstLine="559"/>
        <w:jc w:val="both"/>
        <w:rPr>
          <w:lang w:val="ru-RU"/>
        </w:rPr>
      </w:pPr>
      <w:r>
        <w:rPr>
          <w:lang w:val="ru-RU"/>
        </w:rPr>
        <w:t>продуктах растительного происхождения помимо вышепере-численных показателей нормируются: микотоксины (афлотоксин В1, вомитоксин, зеароленоно, дезоксиниваленол, Т-2 токсин, патулин), нит-раты, нитрозамины, бензпирен, вредные растительные примеси (спо-рынья, вязель, гелиотроп, триходесма и др.), фузариозные зерна, загряз-ненность и зараженность вредителями хлебных запасов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41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аблица 2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exact" w:line="221"/>
              <w:ind w:left="24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ламентируемые показатели</w:t>
            </w:r>
          </w:p>
        </w:tc>
      </w:tr>
      <w:tr>
        <w:trPr>
          <w:trHeight w:val="119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, мук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 количество мезофиль-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н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аэробных и факультативно анаэробных микроорганиз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яные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в, бактерии группы кишечных палочек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бакте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хлебобулоч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ии рода </w:t>
            </w:r>
            <w:r>
              <w:rPr>
                <w:sz w:val="20"/>
                <w:szCs w:val="20"/>
              </w:rPr>
              <w:t>Proteu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ereus</w:t>
            </w:r>
            <w:r>
              <w:rPr>
                <w:sz w:val="20"/>
                <w:szCs w:val="20"/>
                <w:lang w:val="ru-RU"/>
              </w:rPr>
              <w:t>, патогенные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здели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, в том числе сальмонеллы,  микроорга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змы порчи – дрожжи и плесневые гриб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 (свинец, мышьяк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, ртуть, медь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токсины (афлатоксин В1, зеароленон, Т-2 токсин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синиваленол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, ДДТ и его метаболи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гексахлорбензол, а также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утьорганические пестициды, 2,4-Д-кислота, ее соли и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ы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нитрозоамины, бензпирен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ционная безопасность определяется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ем допустимым уровням удель-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3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1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й активности радионуклидов цезия-137 и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я-90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растительные примеси: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ынья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язель разноцветный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лиотроп опущенноплодный;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иходесма седая;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чак ползучий, софора лисохвостая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псис ланцетный (по совокупности)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зариозные зерна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ловневые зерна (мараные, синегузочные)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рна с розовой окраской;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зерен с ярко желто-зеленой флуоресценцией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язненность и зараженность вредителями хлебных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ов.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льфитредуцирующие клостридии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бактерии ро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 </w:t>
            </w:r>
            <w:r>
              <w:rPr>
                <w:sz w:val="20"/>
                <w:szCs w:val="20"/>
              </w:rPr>
              <w:t>Proteu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ol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Enterococcus</w:t>
            </w:r>
            <w:r>
              <w:rPr>
                <w:sz w:val="20"/>
                <w:szCs w:val="20"/>
                <w:lang w:val="ru-RU"/>
              </w:rPr>
              <w:t>, патогенные микроорга-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измы, в том числе сальмонеллы и </w:t>
            </w:r>
            <w:r>
              <w:rPr>
                <w:sz w:val="20"/>
                <w:szCs w:val="20"/>
              </w:rPr>
              <w:t>Listeri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monocytogenes</w:t>
            </w:r>
            <w:r>
              <w:rPr>
                <w:sz w:val="20"/>
                <w:szCs w:val="20"/>
                <w:lang w:val="ru-RU"/>
              </w:rPr>
              <w:t>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н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возбудителей: финны (цистицеркоиды), личинки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хинелл и эхинококков, цисты саркоцист и токсоплазм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допускаются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- гексахлорциклогексан (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lang w:val="ru-RU"/>
              </w:rPr>
              <w:t xml:space="preserve"> - изомеры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 и его метаболи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 (левомицитин, тетрациклиновая группа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зин, бацитрацин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 пирен.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замины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в мясорастительных консервах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9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 Ряд ветеринарных препаратов (прогестерон, тестосте-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н, эстрадиол-17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 xml:space="preserve"> и др.).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тредуцирующие клостридии, S. aureus, Enterococcus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огенные микроорганизмы, в том числе сальмонеллы.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monocytogene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papahaemolyticus</w:t>
            </w:r>
            <w:r>
              <w:rPr>
                <w:sz w:val="20"/>
                <w:szCs w:val="20"/>
                <w:lang w:val="ru-RU"/>
              </w:rPr>
              <w:t>, дрожжи и плесен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 и его изомеры, ДДТ и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1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го метаболиты, 4-Д кислота и ее соли и эфиры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стамин (в рыбе – тунец, скумбрия, лосось, сельдь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трозамины (сумма НДМА и НДЭА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хлорированные бифенил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пирен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9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ческие 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льфитредуцирующие клостридии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патогенные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кроорганизмы, в том числе сальмонеллы и </w:t>
            </w:r>
            <w:r>
              <w:rPr>
                <w:sz w:val="20"/>
                <w:szCs w:val="20"/>
              </w:rPr>
              <w:t>Listeria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ytogenes, плесени и дрожж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– гексахлорциклогексан (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lang w:val="ru-RU"/>
              </w:rPr>
              <w:t>- изомеры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 и его метаболи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токсины (афлатоксин М1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 (левомицицин, тетрациклиновая группа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томицин, пенициллин).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рующие вещества.</w:t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 количество мезофиль-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аэробных и факультативно анаэробных микроорганиз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в, бактерии группы кишечных палочек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сульфитредуцирующие клостридии и мезофиль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ульфитредуцирующие клостридии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ereus</w:t>
            </w:r>
            <w:r>
              <w:rPr>
                <w:sz w:val="20"/>
                <w:szCs w:val="20"/>
                <w:lang w:val="ru-RU"/>
              </w:rPr>
              <w:t>, молочнокислые микроорганизмы, патогенные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, в том числе сальмонеллы и листерии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 порчи – дрожжи и плесневые гриб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токсины (патулин). В чае, кофе и орехах еще нор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ется афлатоксин В1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, ДДТ и его метаболи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гексахлорбензол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ционная безопасность определяется соответствем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устимым уровням удельной активности радионуклидов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я-137 и стронция-90.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6</w:t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3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ИСТОЧНИКИ ЗАГРЯЗНЕНИЯ ПИЩЕВОГО СЫРЬЯ И ПРОДУКТОВ ПИТАНИЯ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>Основными путями загрязнения продуктов питания и продо-вольственного сырья являются: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грязнение сельскохозяйственных культур и продуктов жи-вотноводства пестицидами, используемыми для борьбы с вредителями растений и в ветеринарной практике для профилактики заболеваний животных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рушение гигиенических правил использования удобрений (в растениеводстве), оросительных вод, твердых и жидких отходов про-мышленности и животноводства, коммунальных и других сточных вод, осадков очистных сооружений и т. д.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в животноводстве и птицеводстве неразрешен-ных кормовых добавок, консервантов, стимуляторов роста, профилак-тических и лечебных медикаментов или применение разрешенных до-бавок и других соединений в повышенных дозах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миграция в продукты питания токсических веществ из пище-вого оборудования, посуды, инвентаря, тары, упаковок вследствие ис-пользования неразрешенных полимерных, резиновых и металлических материалов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бразование в пищевых продуктах эндогенных токсических соединений в процессе теплового воздействия (например, кипячения, жарения, облучения), других способов технологической обработки;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есоблюдение санитарных требований в технологии производ-ства и хранения пищевых продуктов, что приводит к образованию бактериальных токсинов (микотоксины, батулотоксины и др.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ступление в продукты питания токсических веществ, в том числе радионуклидов, из окружающей среды – атмосферного воздуха, почвы, водоемов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неразрешенных красителей, консервантов, ан-тиокислителей или применение разрешенных в повышенных дозах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именение новых нетрадиционных технологий производства продуктов питания или отдельных пищевых веществ, в том числе по-лученных путем химического и микробиологического синтез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Среди факторов воздействия ксенобиотиков на организм чело-века наибольшее значение имеют доза (суточная), длительность по-требления, режим и путь поступления химического вещества, а также возможность специфического действия вещества, проявляющегося как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7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rPr>
          <w:sz w:val="20"/>
          <w:szCs w:val="20"/>
          <w:lang w:val="ru-RU"/>
        </w:rPr>
      </w:pPr>
      <w:r>
        <w:rPr>
          <w:lang w:val="ru-RU"/>
        </w:rPr>
        <w:t>во время его потребления, так и после, и даже в отдаленные периоды жизн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целью гигиенического регламентирования необходимо эксп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ментально обосновать </w:t>
      </w:r>
      <w:r>
        <w:rPr>
          <w:i/>
          <w:iCs/>
          <w:lang w:val="ru-RU"/>
        </w:rPr>
        <w:t>предельно допустимые концентрации</w:t>
      </w:r>
      <w:r>
        <w:rPr>
          <w:lang w:val="ru-RU"/>
        </w:rPr>
        <w:t xml:space="preserve"> (ПДК)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jc w:val="both"/>
        <w:rPr>
          <w:lang w:val="ru-RU"/>
        </w:rPr>
      </w:pPr>
      <w:r>
        <w:rPr>
          <w:lang w:val="ru-RU"/>
        </w:rPr>
        <w:t>ксенобиотиков в различных средах. ПДК – это такие концентрации, которые безвредны, т.е. при ежедневном воздействии в течение сколь угодно длительного времени не могут вызвать заболеваний или откло-нений в состоянии здоровья, обнаруживаемых современными метода-ми исследований, в любые сроки жизни настоящего и последующего поколений.</w:t>
      </w:r>
    </w:p>
    <w:p>
      <w:pPr>
        <w:pStyle w:val="Normal"/>
        <w:spacing w:lineRule="exact" w:line="1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firstLine="566"/>
        <w:jc w:val="both"/>
        <w:rPr>
          <w:lang w:val="ru-RU"/>
        </w:rPr>
      </w:pPr>
      <w:r>
        <w:rPr>
          <w:lang w:val="ru-RU"/>
        </w:rPr>
        <w:t xml:space="preserve">В гигиене питания базисным регламентом служит </w:t>
      </w:r>
      <w:r>
        <w:rPr>
          <w:i/>
          <w:iCs/>
          <w:lang w:val="ru-RU"/>
        </w:rPr>
        <w:t>допустима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суточная доза </w:t>
      </w:r>
      <w:r>
        <w:rPr>
          <w:lang w:val="ru-RU"/>
        </w:rPr>
        <w:t>(ДСД)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аксимальная доз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в мг н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1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кг массы тела)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ероральное ежедневное поступление которой на протяжении всей жизни человека безвредно, т.е. не оказывает неблагоприятного влия-ния на жизнедеятельность, здоровье настоящих и будущих поколений. Умножая ДСД на массу человека (60 кг), определяют допустимое </w:t>
      </w:r>
      <w:r>
        <w:rPr>
          <w:i/>
          <w:iCs/>
          <w:lang w:val="ru-RU"/>
        </w:rPr>
        <w:t xml:space="preserve">су-точное потребление </w:t>
      </w:r>
      <w:r>
        <w:rPr>
          <w:lang w:val="ru-RU"/>
        </w:rPr>
        <w:t>(ДСП) (в мг/сут)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составе рациона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566"/>
        <w:jc w:val="both"/>
        <w:rPr>
          <w:lang w:val="ru-RU"/>
        </w:rPr>
      </w:pPr>
      <w:r>
        <w:rPr>
          <w:lang w:val="ru-RU"/>
        </w:rPr>
        <w:t>Принято считать, что токсикологический показатель вредности пищевого продукта - такая концентрация ксенобиотика, которая без-вредна для человека (популяции) при сколь угодно длительном упо-треблении данного продукта в реально возможном для большинства населения (не менее 95 %) в суточном количестве. Органолептический показатель вредности продукта - концентрация, которая не ухудшает сенсорных свойств продукта. Общегигиенический показатель вредно-сти концентрация, которая не превышает требуемую по технологиче-ским условиям, а также фактическую концентрацию в пищевом про-дукте, наблюдаемую при соблюдении гигиенических и технологиче-ских регламентов применения пищевой добавки, не оказывает нега-тивного влияния на пищевую ценность продукта, его сохранность и технологические свойств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8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3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ПУТИ СНИЖЕНИЯ ВРЕДНОГО ВОЗДЕЙСТВИЯ КСЕНОБИОТИКОВ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Для снижения уровня ксенобиотиков в пище, необходимо про-водить работу в государственном масштабе по следующим направле-ниям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усиление контроля за качеством продовольственного сырья</w:t>
      </w:r>
      <w:r>
        <w:rPr>
          <w:b/>
          <w:bCs/>
          <w:lang w:val="ru-RU"/>
        </w:rPr>
        <w:t>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иск новых, полезных и безопасных для человека сырьевых продовольственных ресурсов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для производства продуктов питания инвента-ря, оборудования и посуды из нержавеющей стали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следование особенностей метаболизма опасных веществ и механизмов их действия в пищевых продуктах и организме человека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включение в рационы натуральных продуктов питания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зыскание, производство и применение для обогащения про-дуктов питания природных пищевых добавок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а технологий производства новых безопасных пище-вых продуктов с направленным изменением химического состава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широкое санитарное просвещение населения России в области здорового питания.</w:t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9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60" w:right="76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НОРМАТИВНЫЕ ДОКУМЕНТЫ, РЕГЛАМЕНТИРУЮЩИЕ КАЧЕСТВО И БЕЗОПАСНОСТЬ ПИЩЕВОЙ ПРОДУКЦИ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2" w:leader="none"/>
        </w:tabs>
        <w:spacing w:lineRule="auto" w:line="235"/>
        <w:ind w:left="160" w:right="80" w:firstLine="559"/>
        <w:jc w:val="both"/>
        <w:rPr>
          <w:lang w:val="ru-RU"/>
        </w:rPr>
      </w:pPr>
      <w:r>
        <w:rPr>
          <w:lang w:val="ru-RU"/>
        </w:rPr>
        <w:t>России взаимоотношения в сфере производства и реализации пищевых продуктов – одного из ведущих факторов, обеспечивающих здоровье населению страны, в настоящее время регулируются дей-ствующими законами (табл.3)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8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3</w:t>
      </w:r>
    </w:p>
    <w:p>
      <w:pPr>
        <w:pStyle w:val="Normal"/>
        <w:spacing w:lineRule="auto" w:line="237"/>
        <w:ind w:left="10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Законодательное обеспечение качества и безопасности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20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ищевой продукц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4418330" cy="0"/>
                <wp:effectExtent l="635" t="3175" r="0" b="3175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348.1pt,6.25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231775</wp:posOffset>
                </wp:positionV>
                <wp:extent cx="4418330" cy="0"/>
                <wp:effectExtent l="635" t="3175" r="0" b="3175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25pt" to="348.1pt,18.25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19225</wp:posOffset>
                </wp:positionV>
                <wp:extent cx="4418330" cy="0"/>
                <wp:effectExtent l="635" t="3175" r="0" b="3175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1.75pt" to="348.1pt,111.7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718310</wp:posOffset>
                </wp:positionV>
                <wp:extent cx="4418330" cy="0"/>
                <wp:effectExtent l="635" t="3175" r="0" b="3175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5.3pt" to="348.1pt,135.3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76835</wp:posOffset>
                </wp:positionV>
                <wp:extent cx="0" cy="3721735"/>
                <wp:effectExtent l="3175" t="0" r="381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05pt" to="0.5pt,299.05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18330</wp:posOffset>
                </wp:positionH>
                <wp:positionV relativeFrom="paragraph">
                  <wp:posOffset>76835</wp:posOffset>
                </wp:positionV>
                <wp:extent cx="0" cy="3721735"/>
                <wp:effectExtent l="3175" t="0" r="3175" b="0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05pt" to="347.9pt,299.0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20" w:leader="none"/>
        </w:tabs>
        <w:ind w:left="320" w:hanging="20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е законы Российской Федерации</w:t>
      </w:r>
    </w:p>
    <w:p>
      <w:pPr>
        <w:pStyle w:val="Normal"/>
        <w:spacing w:lineRule="exact" w:line="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Основополагающие законы в области качества и безопасности продукции</w:t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840"/>
        <w:gridCol w:w="1140"/>
        <w:gridCol w:w="1280"/>
        <w:gridCol w:w="1400"/>
        <w:gridCol w:w="23"/>
      </w:tblGrid>
      <w:tr>
        <w:trPr>
          <w:trHeight w:val="220" w:hRule="atLeast"/>
        </w:trPr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анитарноэпи-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ерти-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обесп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ащите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тан-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ологическо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и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и един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 потре-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иза-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 измер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еля»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»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»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луг»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3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. Закон, устанавливающий требования и правовые нормы в области обес-печения качества и безопасности пищевой продукции</w:t>
      </w:r>
    </w:p>
    <w:p>
      <w:pPr>
        <w:pStyle w:val="Normal"/>
        <w:spacing w:lineRule="exact" w:line="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й закон Российской Федерации «О качестве и безопасности пи-щевых продуктов»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3680"/>
        <w:gridCol w:w="23"/>
      </w:tblGrid>
      <w:tr>
        <w:trPr>
          <w:trHeight w:val="230" w:hRule="atLeast"/>
        </w:trPr>
        <w:tc>
          <w:tcPr>
            <w:tcW w:w="696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 Законы, устанавливающие требования и правовые нормы в области обес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ения качества и безопасности отдельных видов пищевой продукци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«О государственном</w:t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н РФ «О государственном регули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е за качеством и рацио-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вании производства и оборота этил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ом использовании зерна и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го спирта и алкогольной продукции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его переработки»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1" w:leader="none"/>
        </w:tabs>
        <w:spacing w:lineRule="auto" w:line="232"/>
        <w:ind w:left="120" w:right="360" w:hanging="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Нормативные акты в области качества и безопасности пищевой про-дукции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980"/>
        <w:gridCol w:w="1280"/>
        <w:gridCol w:w="2400"/>
        <w:gridCol w:w="23"/>
      </w:tblGrid>
      <w:tr>
        <w:trPr>
          <w:trHeight w:val="219" w:hRule="atLeast"/>
        </w:trPr>
        <w:tc>
          <w:tcPr>
            <w:tcW w:w="3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ормативные акты высших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Нормативные акты государствен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исполнитель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органо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и надз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ави-</w:t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Росстан-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ругих орга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 исполнительной вла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 РФ</w:t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а России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420" w:h="11906"/>
          <w:pgMar w:left="700" w:right="759" w:gutter="0" w:header="0" w:top="702" w:footer="0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60" w:right="80" w:firstLine="566"/>
        <w:rPr>
          <w:sz w:val="20"/>
          <w:szCs w:val="20"/>
          <w:lang w:val="ru-RU"/>
        </w:rPr>
      </w:pPr>
      <w:r>
        <w:rPr>
          <w:lang w:val="ru-RU"/>
        </w:rPr>
        <w:t xml:space="preserve">Закон Российской Федерации «О защите прав потребителей» от 07.02.92 г. </w:t>
      </w:r>
      <w:r>
        <w:rPr>
          <w:i/>
          <w:iCs/>
          <w:lang w:val="ru-RU"/>
        </w:rPr>
        <w:t>№</w:t>
      </w:r>
      <w:r>
        <w:rPr>
          <w:lang w:val="ru-RU"/>
        </w:rPr>
        <w:t xml:space="preserve"> 2300-1 (ред. от 09.01.93 г.) - регламентирует безвред-</w:t>
      </w:r>
    </w:p>
    <w:p>
      <w:pPr>
        <w:sectPr>
          <w:type w:val="continuous"/>
          <w:pgSz w:w="8420" w:h="11906"/>
          <w:pgMar w:left="700" w:right="759" w:gutter="0" w:header="0" w:top="702" w:footer="0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20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ность готовой продукции, применяемого сырья, материалов и добро-качественных отходов для населения и окружающей среды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Закон Российской Федерации «О сертификации продукции и услуг» от 10.06.93 г. № 5151-1 (ред. от 27.12.95 г.) и Федеральный За-кон «О внесении изменений и дополнений в Закон РФ «О сертифика-ции продукции и услуг» от 31.07.98 г. № 154. Эти Федеральные зако-ны устанавливают правовые основы сертификации продукции, вклю-чая пищевую продукцию, и услуг, в том числе общественного пита-ния. Законы определяют функции, права, обязанности и ответствен-ность государственных и специально уполномоченных органов, пред-приятий различных форм собственности, участвующих в сертифика-ции продукции, которая осуществляется с целью предупреждения вы-пуска и реализации продукции, опасной для потребителя и окружаю-щей сред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Проблема организации надзора и контроля в области обеспече-ния качества и безопасности продуктов питания получила принципи-ально новое развитие в связи с введением Федеральных законов «О санитарно-эпидемиологическом благополучии населения» (№ 52-ФЗ от 30.03.99) и «О качестве и безопасности пищевых продуктов» (№ 29-ФЗ от 02.01.2000). Основой этих законов является повышение ответ-ственности изготовителей, поставщиков и продавцов продукции, а также юридических и физических лиц, занятых в сфере производства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7" w:leader="none"/>
        </w:tabs>
        <w:spacing w:lineRule="auto" w:line="237"/>
        <w:ind w:left="8" w:hanging="8"/>
        <w:jc w:val="both"/>
        <w:rPr>
          <w:lang w:val="ru-RU"/>
        </w:rPr>
      </w:pPr>
      <w:r>
        <w:rPr>
          <w:lang w:val="ru-RU"/>
        </w:rPr>
        <w:t>оборота пищевых продуктов, за безопасность поставляемой продук-ции. В развитие указанных выше законов приняты постановления Правительства Российской Федерации: «О мониторинге качества, без-опасности пищевых продуктов и здоровья населения» (№ 883 от 22.11.2000), «О государственной регистрации новых видов пищевых продуктов, материалов и изделий» (№ 988от 21.12.2000), «О государ-ственном надзоре и контроле в области обеспечения качества и без-опасности пищевых продуктов» (№ 917 от 21.12.2000).</w:t>
      </w:r>
    </w:p>
    <w:p>
      <w:pPr>
        <w:pStyle w:val="Normal"/>
        <w:spacing w:lineRule="exact" w:line="19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" w:firstLine="953"/>
        <w:jc w:val="both"/>
        <w:rPr>
          <w:lang w:val="ru-RU"/>
        </w:rPr>
      </w:pPr>
      <w:r>
        <w:rPr>
          <w:lang w:val="ru-RU"/>
        </w:rPr>
        <w:t>На основе законов Российской Федерации, Госстандартом, санитарных и ветеринарных правил разрабатываются нормативные документации на продукцию, методы контроля (табл.4)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21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4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Нормативное обеспечение качества и безопасност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4409440" cy="0"/>
                <wp:effectExtent l="0" t="3175" r="0" b="3175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347.15pt,6.3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861820</wp:posOffset>
                </wp:positionV>
                <wp:extent cx="0" cy="1187450"/>
                <wp:effectExtent l="3175" t="0" r="3175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6.6pt" to="116.85pt,240.0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9420</wp:posOffset>
                </wp:positionH>
                <wp:positionV relativeFrom="paragraph">
                  <wp:posOffset>1861820</wp:posOffset>
                </wp:positionV>
                <wp:extent cx="0" cy="1187450"/>
                <wp:effectExtent l="3175" t="0" r="3175" b="0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46.6pt" to="234.6pt,240.0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46095</wp:posOffset>
                </wp:positionV>
                <wp:extent cx="4409440" cy="0"/>
                <wp:effectExtent l="0" t="3175" r="0" b="3175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9.85pt" to="347.15pt,239.8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85030</wp:posOffset>
                </wp:positionV>
                <wp:extent cx="4409440" cy="0"/>
                <wp:effectExtent l="0" t="3175" r="0" b="3175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8.9pt" to="347.15pt,368.9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983480</wp:posOffset>
                </wp:positionV>
                <wp:extent cx="4409440" cy="0"/>
                <wp:effectExtent l="0" t="3175" r="0" b="3175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2.4pt" to="347.15pt,392.4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280660</wp:posOffset>
                </wp:positionV>
                <wp:extent cx="4409440" cy="0"/>
                <wp:effectExtent l="0" t="3175" r="0" b="317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5.8pt" to="347.15pt,415.8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76835</wp:posOffset>
                </wp:positionV>
                <wp:extent cx="0" cy="5651500"/>
                <wp:effectExtent l="3175" t="0" r="3175" b="0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05pt" to="0.2pt,451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725795</wp:posOffset>
                </wp:positionV>
                <wp:extent cx="4409440" cy="0"/>
                <wp:effectExtent l="0" t="3175" r="0" b="3175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.85pt" to="347.15pt,450.8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06900</wp:posOffset>
                </wp:positionH>
                <wp:positionV relativeFrom="paragraph">
                  <wp:posOffset>76835</wp:posOffset>
                </wp:positionV>
                <wp:extent cx="0" cy="5651500"/>
                <wp:effectExtent l="3175" t="0" r="3810" b="0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6.05pt" to="347pt,451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7" w:leader="none"/>
        </w:tabs>
        <w:spacing w:lineRule="auto" w:line="232"/>
        <w:ind w:left="2480" w:right="1020" w:hanging="1465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Нормативные документы федеральных органов ис-полнительной власти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6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340"/>
        <w:gridCol w:w="2240"/>
        <w:gridCol w:w="23"/>
      </w:tblGrid>
      <w:tr>
        <w:trPr>
          <w:trHeight w:val="219" w:hRule="atLeast"/>
        </w:trPr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инятые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Утвержденные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твержденные фед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ой службой п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Росстандартом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ом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теринарному и фит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оссии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ому надзору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сновополагающие нормативные документ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Санитарны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ие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ормативные документы на продукцию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Санитарны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теринарные правил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 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ы тех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ико-экономическо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740" w:leader="none"/>
        </w:tabs>
        <w:ind w:left="740" w:hanging="148"/>
        <w:rPr>
          <w:sz w:val="20"/>
          <w:szCs w:val="20"/>
        </w:rPr>
      </w:pPr>
      <w:r>
        <w:rPr>
          <w:sz w:val="20"/>
          <w:szCs w:val="20"/>
        </w:rPr>
        <w:t>социальной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500" w:right="1500" w:hanging="8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формации Нормативные документы на методы контрол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340"/>
        <w:gridCol w:w="2240"/>
      </w:tblGrid>
      <w:tr>
        <w:trPr>
          <w:trHeight w:val="220" w:hRule="atLeast"/>
        </w:trPr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ые правила.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Методически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 на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тоды контро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9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 на работы</w:t>
            </w:r>
          </w:p>
        </w:tc>
      </w:tr>
      <w:tr>
        <w:trPr>
          <w:trHeight w:val="217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ые правила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нные) стандар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на работ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75" w:leader="none"/>
        </w:tabs>
        <w:spacing w:lineRule="auto" w:line="235"/>
        <w:ind w:left="660" w:right="660" w:firstLine="52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Нормативные документы отраслевого значения </w:t>
      </w:r>
      <w:r>
        <w:rPr>
          <w:sz w:val="20"/>
          <w:szCs w:val="20"/>
          <w:lang w:val="ru-RU"/>
        </w:rPr>
        <w:t>стандарты отрасли, основополагающие стандарты на продукцию,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тоды контроля, работы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2" w:leader="none"/>
        </w:tabs>
        <w:spacing w:lineRule="auto" w:line="232"/>
        <w:ind w:left="2860" w:right="1020" w:hanging="18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рмативные документы субъектов хозяйственной деятельности</w:t>
      </w:r>
    </w:p>
    <w:p>
      <w:pPr>
        <w:pStyle w:val="Normal"/>
        <w:spacing w:lineRule="exact" w:line="1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8420" w:h="11906"/>
          <w:pgMar w:left="740" w:right="739" w:gutter="0" w:header="0" w:top="702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Стандарты научно-технических и инженерных обществ и других общественных объединений. </w:t>
      </w:r>
      <w:r>
        <w:rPr>
          <w:sz w:val="20"/>
          <w:szCs w:val="20"/>
        </w:rPr>
        <w:t>Стандарты предприятий и технические условия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2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ОПРОСЫ ДЛЯ САМОСТОЯТЕЛЬНОГО ИЗУЧЕНИЯ</w:t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60" w:leader="none"/>
        </w:tabs>
        <w:ind w:left="860" w:hanging="301"/>
        <w:rPr/>
      </w:pPr>
      <w:r>
        <w:rPr/>
        <w:t>Критерии  обеспечения  продовольственной  безопасности  в</w:t>
      </w:r>
    </w:p>
    <w:p>
      <w:pPr>
        <w:pStyle w:val="Normal"/>
        <w:spacing w:lineRule="auto" w:line="228"/>
        <w:rPr/>
      </w:pPr>
      <w:r>
        <w:rPr/>
        <w:t>России.</w:t>
      </w:r>
    </w:p>
    <w:p>
      <w:pPr>
        <w:pStyle w:val="Normal"/>
        <w:spacing w:lineRule="exact" w:line="97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94" w:leader="none"/>
        </w:tabs>
        <w:spacing w:lineRule="auto" w:line="228"/>
        <w:ind w:left="0" w:firstLine="559"/>
        <w:jc w:val="both"/>
        <w:rPr>
          <w:lang w:val="ru-RU"/>
        </w:rPr>
      </w:pPr>
      <w:r>
        <w:rPr>
          <w:lang w:val="ru-RU"/>
        </w:rPr>
        <w:t>Приоритетные задачи в обеспечении безопасности продоволь-ствия. Основные положения Федерального Закона «О качестве и без-опасности пищевых продуктов».</w:t>
      </w:r>
    </w:p>
    <w:p>
      <w:pPr>
        <w:pStyle w:val="Normal"/>
        <w:spacing w:lineRule="exact" w:line="9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Оценка безвредности компонентов пищевых продуктов.</w:t>
      </w:r>
    </w:p>
    <w:p>
      <w:pPr>
        <w:pStyle w:val="Normal"/>
        <w:spacing w:lineRule="exact" w:line="9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88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Здоровое питание. Концепция государственной политики (цель, задачи, направления, механизм реализации)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2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Нормативно-правовая база обеспечения безопасности продо-вольственного сырья и продуктов питани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0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Критерии оценки качества и безопасности продовольственно-го сырья и продуктов питани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0" w:leader="none"/>
        </w:tabs>
        <w:spacing w:lineRule="auto" w:line="228"/>
        <w:ind w:left="0" w:firstLine="559"/>
        <w:rPr/>
      </w:pPr>
      <w:r>
        <w:rPr>
          <w:lang w:val="ru-RU"/>
        </w:rPr>
        <w:t xml:space="preserve">Цель и порядок проведения санитарно-эпидемиологической экспертизы. </w:t>
      </w:r>
      <w:r>
        <w:rPr/>
        <w:t>Виды продукции, подлежащие экспертизе.</w:t>
      </w:r>
    </w:p>
    <w:p>
      <w:pPr>
        <w:pStyle w:val="Normal"/>
        <w:spacing w:lineRule="exact" w:line="88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Классификация вредных и чужеродных веществ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5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Источники поступления вредных и чужеродных веществ в пищевые продукты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3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Токсиканты природного происхождения, их специфические свойства и основные ме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2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Токсиканты антропогенного происхождения, их специфиче-ские свойства и основные ме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9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Опасные пищевые компоненты (балластные, антиалиментар-ные, токсические компоненты)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9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Белки и аминокислоты, их потребность, токсичность и мето-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Жиры и другие липиды, их потребность, токсичность и ме-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5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Углеводы, их потребность, токсичность и методы аналитиче-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7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20"/>
          <w:tab w:val="left" w:pos="945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Витамины, их свойства, токсичность и методы аналитиче-ского контроля.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3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0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Антивитамины, витаминные и минеральные добавки, ток-сичность и методы аналитического кон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8" w:leader="none"/>
        </w:tabs>
        <w:ind w:left="908" w:hanging="341"/>
        <w:rPr>
          <w:lang w:val="ru-RU"/>
        </w:rPr>
      </w:pPr>
      <w:r>
        <w:rPr>
          <w:lang w:val="ru-RU"/>
        </w:rPr>
        <w:t>Алкоголь, токсичность и методы контроля.</w:t>
      </w:r>
    </w:p>
    <w:p>
      <w:pPr>
        <w:pStyle w:val="Normal"/>
        <w:spacing w:lineRule="exact" w:line="8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8" w:leader="none"/>
        </w:tabs>
        <w:ind w:left="968" w:hanging="401"/>
        <w:rPr>
          <w:lang w:val="ru-RU"/>
        </w:rPr>
      </w:pPr>
      <w:r>
        <w:rPr>
          <w:lang w:val="ru-RU"/>
        </w:rPr>
        <w:t>Метаболизм  и  токсикология  загрязнений  из  окружающей</w:t>
      </w:r>
    </w:p>
    <w:p>
      <w:pPr>
        <w:pStyle w:val="Normal"/>
        <w:spacing w:lineRule="auto" w:line="225"/>
        <w:ind w:left="8" w:hanging="0"/>
        <w:rPr/>
      </w:pPr>
      <w:r>
        <w:rPr/>
        <w:t>среды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46" w:leader="none"/>
        </w:tabs>
        <w:spacing w:lineRule="auto" w:line="228"/>
        <w:ind w:left="8" w:firstLine="559"/>
        <w:jc w:val="both"/>
        <w:rPr>
          <w:lang w:val="ru-RU"/>
        </w:rPr>
      </w:pPr>
      <w:r>
        <w:rPr>
          <w:lang w:val="ru-RU"/>
        </w:rPr>
        <w:t>Существенные компоненты пищевых продуктов раститель-ного происхождения (оксалаты, гликоалколоиды, цианогенные глико-зиды и др.), токсичность и методы аналитического контроля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9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Морские токсины, токсическое действие и методы аналити-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34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Отравление грибами. Токсины, вызывающие клеточные по-вреждения и поражающие нервную систему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75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Соединения, образующиеся при хранении, переработке и приготовлении пищевых продуктов, их аналитический контроль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Средства борьбы с опасностями естественного происхожде-</w:t>
      </w:r>
    </w:p>
    <w:p>
      <w:pPr>
        <w:pStyle w:val="Normal"/>
        <w:spacing w:lineRule="auto" w:line="225"/>
        <w:ind w:left="8" w:hanging="0"/>
        <w:rPr/>
      </w:pPr>
      <w:r>
        <w:rPr/>
        <w:t>ния.</w:t>
      </w:r>
    </w:p>
    <w:p>
      <w:pPr>
        <w:pStyle w:val="Normal"/>
        <w:spacing w:lineRule="exact" w:line="88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8" w:leader="none"/>
        </w:tabs>
        <w:ind w:left="908" w:hanging="341"/>
        <w:rPr/>
      </w:pPr>
      <w:r>
        <w:rPr/>
        <w:t>Социальные токсины.</w:t>
      </w:r>
    </w:p>
    <w:p>
      <w:pPr>
        <w:pStyle w:val="Normal"/>
        <w:spacing w:lineRule="exact" w:line="99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48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Загрязнители, подлежащие контролю в различных группах продовольственного сырь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9" w:leader="none"/>
        </w:tabs>
        <w:spacing w:lineRule="auto" w:line="228"/>
        <w:ind w:left="8" w:firstLine="559"/>
        <w:jc w:val="both"/>
        <w:rPr>
          <w:lang w:val="ru-RU"/>
        </w:rPr>
      </w:pPr>
      <w:r>
        <w:rPr>
          <w:lang w:val="ru-RU"/>
        </w:rPr>
        <w:t>Базисные регламенты оценки безопасности продуктов пита-ния и продовольственного сырья (индекс загрязнения, ПДК, ПДС, ПДВ, ПДОК, токсическая и фоновая концентрации)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48" w:leader="none"/>
        </w:tabs>
        <w:ind w:left="948" w:hanging="381"/>
        <w:rPr>
          <w:lang w:val="ru-RU"/>
        </w:rPr>
      </w:pPr>
      <w:r>
        <w:rPr>
          <w:lang w:val="ru-RU"/>
        </w:rPr>
        <w:t>Токсичные элементы: классификация, источники загрязне-</w:t>
      </w:r>
    </w:p>
    <w:p>
      <w:pPr>
        <w:pStyle w:val="Normal"/>
        <w:spacing w:lineRule="auto" w:line="225"/>
        <w:ind w:left="8" w:hanging="0"/>
        <w:rPr/>
      </w:pPr>
      <w:r>
        <w:rPr/>
        <w:t>ния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9" w:leader="none"/>
        </w:tabs>
        <w:spacing w:lineRule="auto" w:line="228"/>
        <w:ind w:left="8" w:right="20" w:firstLine="559"/>
        <w:rPr/>
      </w:pPr>
      <w:r>
        <w:rPr>
          <w:lang w:val="ru-RU"/>
        </w:rPr>
        <w:t xml:space="preserve">Тяжелые металлы и специфические особенности их поведе-ния в различных природных средах. </w:t>
      </w:r>
      <w:r>
        <w:rPr/>
        <w:t>Методы анализа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43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Микробиологические показатели безопасности сырья и пи-щевых продуктов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3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Микотоксины, механизм действия и основные методы их аналитического контроля 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Антибиотики. Источники поступления в пищевые продукт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" w:leader="none"/>
        </w:tabs>
        <w:spacing w:lineRule="auto" w:line="225"/>
        <w:ind w:left="168" w:hanging="168"/>
        <w:rPr>
          <w:lang w:val="ru-RU"/>
        </w:rPr>
      </w:pPr>
      <w:r>
        <w:rPr>
          <w:lang w:val="ru-RU"/>
        </w:rPr>
        <w:t>основные методы их аналитического кон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Гормональные препараты, используемые в сельском хозяй-</w:t>
      </w:r>
    </w:p>
    <w:p>
      <w:pPr>
        <w:sectPr>
          <w:type w:val="nextPage"/>
          <w:pgSz w:w="8420" w:h="11906"/>
          <w:pgMar w:left="852" w:right="839" w:gutter="0" w:header="0" w:top="702" w:footer="0" w:bottom="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/>
        <w:ind w:left="8" w:hanging="0"/>
        <w:rPr/>
      </w:pPr>
      <w:r>
        <w:rPr/>
        <w:t>стве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4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4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Радионуклиды и технологические способы снижения их со-держания в пищевой продукции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Нормативно-правовая база обеспечения радиационной без-опасности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341"/>
        <w:rPr/>
      </w:pPr>
      <w:r>
        <w:rPr/>
        <w:t>Концепция радиозащитного питания.</w:t>
      </w:r>
    </w:p>
    <w:p>
      <w:pPr>
        <w:pStyle w:val="Normal"/>
        <w:spacing w:lineRule="exact" w:line="96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4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Пестициды и их токсиколого-гигиеническая характеристика, основные ме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6" w:leader="none"/>
        </w:tabs>
        <w:spacing w:lineRule="auto" w:line="228"/>
        <w:ind w:left="0" w:firstLine="559"/>
        <w:rPr/>
      </w:pPr>
      <w:r>
        <w:rPr>
          <w:lang w:val="ru-RU"/>
        </w:rPr>
        <w:t xml:space="preserve">Нитраты, нитриты и нитрозосоединения, их токсикологиче-ская характеристика. </w:t>
      </w:r>
      <w:r>
        <w:rPr/>
        <w:t>Методы анализа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7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Полициклические ароматические и хлорсодержащие углево-дороды и основные ме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2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Диоксины и диоксиноподобные соединения и основные ме-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3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Пищевые добавки, их классификация и токсиколого-гигиеническая оценка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5" w:leader="none"/>
        </w:tabs>
        <w:spacing w:lineRule="auto" w:line="228"/>
        <w:ind w:left="0" w:firstLine="559"/>
        <w:jc w:val="both"/>
        <w:rPr>
          <w:lang w:val="ru-RU"/>
        </w:rPr>
      </w:pPr>
      <w:r>
        <w:rPr>
          <w:lang w:val="ru-RU"/>
        </w:rPr>
        <w:t>Общепринятые безопасные вещества (</w:t>
      </w:r>
      <w:r>
        <w:rPr/>
        <w:t>GRAS</w:t>
      </w:r>
      <w:r>
        <w:rPr>
          <w:lang w:val="ru-RU"/>
        </w:rPr>
        <w:t>). Прямые и кос-венные пищевые добавки, токсичность и методы аналитического кон-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341"/>
        <w:rPr>
          <w:lang w:val="ru-RU"/>
        </w:rPr>
      </w:pPr>
      <w:r>
        <w:rPr>
          <w:lang w:val="ru-RU"/>
        </w:rPr>
        <w:t>Идентификация и фальсификация пищевой продукции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2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оль маркировки для обеспечения безопасности пищевой продукции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341"/>
        <w:rPr>
          <w:lang w:val="ru-RU"/>
        </w:rPr>
      </w:pPr>
      <w:r>
        <w:rPr>
          <w:lang w:val="ru-RU"/>
        </w:rPr>
        <w:t>Основные принципы организации детоксикации питания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3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оссийское законодательство в сфере генетически модифи-цированных организмов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341"/>
        <w:rPr/>
      </w:pPr>
      <w:r>
        <w:rPr/>
        <w:t>Вопросы биобезопасности пищевой продукции.</w:t>
      </w:r>
    </w:p>
    <w:p>
      <w:pPr>
        <w:pStyle w:val="Normal"/>
        <w:spacing w:lineRule="exact" w:line="96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7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Безопасность пищевых продуктов на основе генетически мо-дифицированных источников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4" w:leader="none"/>
        </w:tabs>
        <w:spacing w:lineRule="auto" w:line="228"/>
        <w:ind w:left="0" w:firstLine="559"/>
        <w:jc w:val="both"/>
        <w:rPr/>
      </w:pPr>
      <w:r>
        <w:rPr>
          <w:lang w:val="ru-RU"/>
        </w:rPr>
        <w:t xml:space="preserve">Основные методы выявления и аналитического контроля ге-нетически модифицированных источников в пищевой продукции. </w:t>
      </w:r>
      <w:r>
        <w:rPr/>
        <w:t>Стандарты.</w:t>
      </w:r>
    </w:p>
    <w:p>
      <w:pPr>
        <w:pStyle w:val="Normal"/>
        <w:spacing w:lineRule="exact" w:line="99"/>
        <w:rPr/>
      </w:pPr>
      <w:r>
        <w:rPr/>
      </w:r>
    </w:p>
    <w:p>
      <w:pPr>
        <w:sectPr>
          <w:type w:val="nextPage"/>
          <w:pgSz w:w="8420" w:h="11906"/>
          <w:pgMar w:left="860" w:right="839" w:gutter="0" w:header="0" w:top="702" w:footer="0" w:bottom="9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91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Основные принципы маркировки пищевых продуктов на ос-нове генетически модифицированных источников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5</w:t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ОПРОСЫ ДЛЯ КОНТРОЛЬНОЙ РАБОТЫ</w:t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40"/>
        <w:gridCol w:w="5500"/>
        <w:gridCol w:w="30"/>
      </w:tblGrid>
      <w:tr>
        <w:trPr>
          <w:trHeight w:val="23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государственные службы России являются нормирую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щими и контролирующими в вопросах безопасности пищ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продуктов и сырья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ое токсическое воздействие мышьяка на ор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микробиологические показатели пище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еждународные организации занимаются вопроса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артизации, сертификации товаров и услуг, в том числе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х 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методы, позволяющие снижать вредное действ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яжелых металлов на ор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относятся к санитарн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м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ова структура органов системы сертификации пищев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механизм токсического действия азота нитритов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относятся к условно-патогенным, п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енным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нормативные документы являются основными в обл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 сертификации товаров и услуг, в том числе и пищев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пособы снижения содержания нитратов в прод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ьственном сырье и в гото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вызывают порчу пищевых проду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основные законы регулируют вопросы безопасно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ой продукции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икотоксана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сенобиотик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последовательные действия проводятся при сертиф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и пищевой продукц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и переработки пищевого сырья с повышенным с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ем тяжелых металл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сенобиотика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етоды исследования вещества называются хрома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е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8420" w:h="11906"/>
          <w:pgMar w:left="840" w:right="739" w:gutter="0" w:header="0" w:top="702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40"/>
        <w:gridCol w:w="5500"/>
        <w:gridCol w:w="30"/>
      </w:tblGrid>
      <w:tr>
        <w:trPr>
          <w:trHeight w:val="23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ind w:left="19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0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2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ми митоксинами может быть заражена пищевая проду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источники попадания ксенобиотиков в пищев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типы хроматографии. Хроматографы, выпуска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 отечественной промышленностью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арактеризуйте технологические способы снижения ради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идов в пище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из неорганических загрязнений наиболее распростр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ны в водной среде? Причины их возникновени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арактеризуйте технологические способы снижения ост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ных количеств пестицидов в пище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факторы повышения подвижности токсичных м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лов в почва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и предотвращения болезней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пестицидов как химических загрязнений п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вых продукт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металлы, которые относятся к категории особо то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ны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ой нормативной документаций регламентируется без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асность сырья и продукции хлебопекарного производства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огигиеническая характеристика пестицид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ое токсическое воздействие ртути на орг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ые ксенобиотики в хлебобулочных изделия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ые принципы системы анализа опасностей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м контрольным точкам (НАССР)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8420" w:h="11906"/>
          <w:pgMar w:left="840" w:right="7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7</w:t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СПИСОК  РЕКОМЕНДУЕМОЙ ЛИТЕРАТУРЫ</w:t>
      </w:r>
    </w:p>
    <w:p>
      <w:pPr>
        <w:pStyle w:val="Normal"/>
        <w:spacing w:lineRule="exac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</w:rPr>
        <w:t>Основная учебная литература</w:t>
      </w:r>
    </w:p>
    <w:p>
      <w:pPr>
        <w:pStyle w:val="Normal"/>
        <w:spacing w:lineRule="exact" w:line="1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6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Госманов, Р.Г. Санитарная микробиология пищевых продук-тов [Электронный ресурс] : учебное пособие / Р.Г. Госманов, Н.М. Ко-лычев, Г.Ф. Кабиров [и др.]. — Электрон. дан. — СПб. : Лань, 2015. —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67" w:leader="none"/>
          <w:tab w:val="left" w:pos="2747" w:leader="none"/>
          <w:tab w:val="left" w:pos="4127" w:leader="none"/>
          <w:tab w:val="left" w:pos="5907" w:leader="none"/>
        </w:tabs>
        <w:ind w:left="8" w:hanging="0"/>
        <w:rPr>
          <w:sz w:val="20"/>
          <w:szCs w:val="20"/>
          <w:lang w:val="ru-RU"/>
        </w:rPr>
      </w:pPr>
      <w:r>
        <w:rPr>
          <w:lang w:val="ru-RU"/>
        </w:rPr>
        <w:t>560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с.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—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Режим</w:t>
      </w:r>
      <w:r>
        <w:rPr>
          <w:sz w:val="20"/>
          <w:szCs w:val="20"/>
          <w:lang w:val="ru-RU"/>
        </w:rPr>
        <w:tab/>
      </w:r>
      <w:r>
        <w:rPr>
          <w:sz w:val="21"/>
          <w:szCs w:val="21"/>
          <w:lang w:val="ru-RU"/>
        </w:rPr>
        <w:t>доступа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" w:hanging="0"/>
        <w:rPr>
          <w:sz w:val="20"/>
          <w:szCs w:val="20"/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58164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2.Экспертиза специализированных пищевых продуктов. Каче-ство и безопасность [Электронный ресурс]: учебное пособие / Л.А. Маюрникова, В.М. Поздняковский, Б.П. Суханов; под общ. ред. В.М. Поздняковского. - СПб.: ГИОРД, 2016. - 448 с. -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56324</w:t>
      </w:r>
    </w:p>
    <w:p>
      <w:pPr>
        <w:pStyle w:val="Normal"/>
        <w:spacing w:lineRule="exact" w:line="1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</w:rPr>
        <w:t>Дополнительная учебная литература</w:t>
      </w:r>
    </w:p>
    <w:p>
      <w:pPr>
        <w:pStyle w:val="Normal"/>
        <w:spacing w:lineRule="exact" w:line="1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71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Доценко, В.А. Практическое руководство по санитарному надзору за предприятиями пищевой и перерабатывающей промыш-ленности, общественного питания и торговли [Электронный ресурс]: учебное пособие / В.А. Доценко. - 4-е изд., стер. - СПб.: ГИОРД, 2013.</w:t>
      </w:r>
    </w:p>
    <w:p>
      <w:pPr>
        <w:pStyle w:val="Normal"/>
        <w:spacing w:lineRule="exact" w:line="1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11" w:leader="none"/>
        </w:tabs>
        <w:spacing w:lineRule="auto" w:line="232"/>
        <w:ind w:left="8" w:hanging="8"/>
        <w:rPr>
          <w:lang w:val="ru-RU"/>
        </w:rPr>
      </w:pPr>
      <w:r>
        <w:rPr>
          <w:lang w:val="ru-RU"/>
        </w:rPr>
        <w:t xml:space="preserve">832 с. -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4885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rPr>
          <w:sz w:val="20"/>
          <w:szCs w:val="20"/>
          <w:lang w:val="ru-RU"/>
        </w:rPr>
      </w:pPr>
      <w:r>
        <w:rPr>
          <w:lang w:val="ru-RU"/>
        </w:rPr>
        <w:t xml:space="preserve">4.Микробиология [Электронный ресурс]: УМКД / сост. Г.А. Гаврилова. - Благовещенск: ДальГАУ, 2014. - 70 с. – Режим доступа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cdo</w:t>
      </w:r>
      <w:r>
        <w:rPr>
          <w:lang w:val="ru-RU"/>
        </w:rPr>
        <w:t>.</w:t>
      </w:r>
      <w:r>
        <w:rPr/>
        <w:t>dalga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download</w:t>
      </w:r>
      <w:r>
        <w:rPr>
          <w:lang w:val="ru-RU"/>
        </w:rPr>
        <w:t>/</w:t>
      </w:r>
      <w:r>
        <w:rPr/>
        <w:t>metod</w:t>
      </w:r>
      <w:r>
        <w:rPr>
          <w:lang w:val="ru-RU"/>
        </w:rPr>
        <w:t>/1415843974_</w:t>
      </w:r>
      <w:r>
        <w:rPr/>
        <w:t>Gavrilova</w:t>
      </w:r>
      <w:r>
        <w:rPr>
          <w:lang w:val="ru-RU"/>
        </w:rPr>
        <w:t>_</w:t>
      </w:r>
      <w:r>
        <w:rPr/>
        <w:t>G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_ </w:t>
      </w:r>
      <w:r>
        <w:rPr/>
        <w:t>Alektronni</w:t>
      </w:r>
      <w:r>
        <w:rPr>
          <w:lang w:val="ru-RU"/>
        </w:rPr>
        <w:t>_</w:t>
      </w:r>
      <w:r>
        <w:rPr/>
        <w:t>ychebnoetodicheskii</w:t>
      </w:r>
      <w:r>
        <w:rPr>
          <w:lang w:val="ru-RU"/>
        </w:rPr>
        <w:t>_</w:t>
      </w:r>
      <w:r>
        <w:rPr/>
        <w:t>kompleks</w:t>
      </w:r>
      <w:r>
        <w:rPr>
          <w:lang w:val="ru-RU"/>
        </w:rPr>
        <w:t>_</w:t>
      </w:r>
      <w:r>
        <w:rPr/>
        <w:t>disciplin</w:t>
      </w:r>
      <w:r>
        <w:rPr>
          <w:lang w:val="ru-RU"/>
        </w:rPr>
        <w:t>._</w:t>
      </w:r>
      <w:r>
        <w:rPr/>
        <w:t>Mikrobiologiay</w:t>
      </w:r>
      <w:r>
        <w:rPr>
          <w:lang w:val="ru-RU"/>
        </w:rPr>
        <w:t>._</w:t>
      </w:r>
      <w:r>
        <w:rPr/>
        <w:t>Na</w:t>
      </w:r>
      <w:r>
        <w:rPr>
          <w:lang w:val="ru-RU"/>
        </w:rPr>
        <w:t xml:space="preserve"> </w:t>
      </w:r>
      <w:r>
        <w:rPr/>
        <w:t>pravlenie</w:t>
      </w:r>
      <w:r>
        <w:rPr>
          <w:lang w:val="ru-RU"/>
        </w:rPr>
        <w:t>.</w:t>
      </w:r>
      <w:r>
        <w:rPr/>
        <w:t>podgotovki</w:t>
      </w:r>
      <w:r>
        <w:rPr>
          <w:lang w:val="ru-RU"/>
        </w:rPr>
        <w:t>_</w:t>
      </w:r>
      <w:r>
        <w:rPr/>
        <w:t>PPRS</w:t>
      </w:r>
      <w:r>
        <w:rPr>
          <w:lang w:val="ru-RU"/>
        </w:rPr>
        <w:t>._2014.</w:t>
      </w:r>
      <w:r>
        <w:rPr/>
        <w:t>pdf</w:t>
      </w:r>
      <w:r>
        <w:rPr>
          <w:lang w:val="ru-RU"/>
        </w:rPr>
        <w:t xml:space="preserve"> - ЭБ ДальГАУ</w:t>
      </w:r>
    </w:p>
    <w:p>
      <w:pPr>
        <w:pStyle w:val="Normal"/>
        <w:spacing w:lineRule="exact" w:line="1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2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 xml:space="preserve">Микробиология [Электронный ресурс] : учебное пособие / Госманов Р. Г., Галиуллин А. К., Волков А. Х. [и др.]. — Электрон. дан. — СПб. : Лань, 2011. — 495 с. —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1546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/>
      </w:pPr>
      <w:r>
        <w:rPr>
          <w:lang w:val="ru-RU"/>
        </w:rPr>
        <w:t xml:space="preserve">6.Пищевая химия [Электронный ресурс] : учебник / А.П. Нечаев, С.Е. Траубенберг, А.А. Кочеткова [и др.]; под ред. А.П. Нечаева. — Электрон. дан. — СПб. : ГИОРД, 2012. — 669 с. — Режим доступа: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anboo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ook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le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ru-RU"/>
          </w:rPr>
          <w:t>?</w:t>
        </w:r>
        <w:r>
          <w:rPr>
            <w:rStyle w:val="InternetLink"/>
          </w:rPr>
          <w:t>pl</w:t>
        </w:r>
        <w:r>
          <w:rPr>
            <w:rStyle w:val="InternetLink"/>
            <w:lang w:val="ru-RU"/>
          </w:rPr>
          <w:t>1_</w:t>
        </w:r>
        <w:r>
          <w:rPr>
            <w:rStyle w:val="InternetLink"/>
          </w:rPr>
          <w:t>id</w:t>
        </w:r>
        <w:r>
          <w:rPr>
            <w:rStyle w:val="InternetLink"/>
            <w:lang w:val="ru-RU"/>
          </w:rPr>
          <w:t>=4892</w:t>
        </w:r>
      </w:hyperlink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lang w:val="ru-RU"/>
        </w:rPr>
        <w:t>7.</w:t>
        <w:tab/>
        <w:t>О качестве и безопасности пищевых продуктов: Федеральный закон.- М.: ФГУП «Интерсэю», 2000. – 48 с.</w:t>
      </w:r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lang w:val="ru-RU"/>
        </w:rPr>
        <w:t>8.</w:t>
        <w:tab/>
        <w:t>СанПин 2.3.2.1293-93 «Гигиенические требования по приме-нению пищевых добавок». – ГОСТ Р 51073-2003 «Продукты пищевые. Информация для потребителя. Общие требования».</w:t>
      </w:r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lang w:val="ru-RU"/>
        </w:rPr>
        <w:t>9.</w:t>
        <w:tab/>
        <w:t>Журналы: «Пищевая промышленность» и «Хранение и пере-работка сельхозсырь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8420" w:h="11906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8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48:00Z</dcterms:created>
  <dc:creator>Windows User</dc:creator>
  <dc:description/>
  <cp:keywords/>
  <dc:language>en-US</dc:language>
  <cp:lastModifiedBy>User</cp:lastModifiedBy>
  <dcterms:modified xsi:type="dcterms:W3CDTF">2023-04-14T08:51:00Z</dcterms:modified>
  <cp:revision>9</cp:revision>
  <dc:subject/>
  <dc:title/>
</cp:coreProperties>
</file>